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ne,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6-C12-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 CareEvent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380812869"/>
            <w:bookmarkStart w:id="12" w:name="__Fieldmark__0_138081286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380812869"/>
            <w:bookmarkStart w:id="14" w:name="__Fieldmark__1_138081286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380812869"/>
            <w:bookmarkStart w:id="16" w:name="__Fieldmark__2_138081286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380812869"/>
            <w:bookmarkStart w:id="18" w:name="__Fieldmark__3_1380812869"/>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dditional codes under ActCareEventCode and also make some of the encounter abstract concepts specializabl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re Ev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here is a need for act codes to distinguish types of care.  The existing codes describe types of encounters which are neither comprehensive enough nor always generic enough for use when describing generalized “patient care” even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HL7DefinedAct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areEve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c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ctMedicalServic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LC (Alternative Level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RD (Cardiolog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HR (Chron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DNTL (Dent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lt;etc.&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MB (ambulator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EMER (emergenc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FLD (fie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HH (home healt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r>
      <w:r>
        <w:rPr>
          <w:sz w:val="22"/>
          <w:lang w:val="fr-FR"/>
        </w:rPr>
        <w:t>IMP (ActInpatien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ab/>
        <w:tab/>
        <w:t>ACUTE (inpatient 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ab/>
        <w:tab/>
        <w:t>NONAC (inpatient non-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lang w:val="fr-FR"/>
        </w:rPr>
        <w:tab/>
        <w:tab/>
        <w:tab/>
        <w:tab/>
      </w:r>
      <w:r>
        <w:rPr>
          <w:sz w:val="22"/>
        </w:rPr>
        <w:t>SS (short sta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VR (virtual)</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1. Make ActEncounterCode specializable with a code of ENCNTR to allow simply conveying that the type of care delivered was some form of an encounter.  (This is one of the places where the ClassCode/code boundary blurs depending on the focal concept being dealt with.)</w:t>
      </w:r>
    </w:p>
    <w:p>
      <w:pPr>
        <w:pStyle w:val="TextBody"/>
        <w:rPr/>
      </w:pPr>
      <w:r>
        <w:rPr/>
      </w:r>
    </w:p>
    <w:p>
      <w:pPr>
        <w:pStyle w:val="TextBody"/>
        <w:rPr/>
      </w:pPr>
      <w:r>
        <w:rPr/>
        <w:t>2. Add a new concept CARDEL “care delivery” ActPatientCareDeliveryCode as a specialization of ActCareEventCode and bind the existing valueset currently used for ActMedicalServiceCode to it in the representative realm.  (These codes are appropriate for defining encounters, but they’re also appropriate for defining care in general.)</w:t>
      </w:r>
    </w:p>
    <w:p>
      <w:pPr>
        <w:pStyle w:val="TextBody"/>
        <w:rPr/>
      </w:pPr>
      <w:r>
        <w:rPr/>
        <w:t>Definition: Provision of care that is specific to a patient but independent of provider, service delivery location and condition and can be used to collect multiple encounters and or episodes for any use needed by the author. Should represent "kind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3. Add the following two codes as specializations of ActCareEventCode</w:t>
      </w:r>
    </w:p>
    <w:tbl>
      <w:tblPr>
        <w:tblW w:w="8835" w:type="dxa"/>
        <w:jc w:val="left"/>
        <w:tblInd w:w="-30" w:type="dxa"/>
        <w:tblLayout w:type="fixed"/>
        <w:tblCellMar>
          <w:top w:w="0" w:type="dxa"/>
          <w:left w:w="108" w:type="dxa"/>
          <w:bottom w:w="0" w:type="dxa"/>
          <w:right w:w="108" w:type="dxa"/>
        </w:tblCellMar>
      </w:tblPr>
      <w:tblGrid>
        <w:gridCol w:w="1561"/>
        <w:gridCol w:w="2395"/>
        <w:gridCol w:w="4879"/>
      </w:tblGrid>
      <w:tr>
        <w:trPr>
          <w:trHeight w:val="1035" w:hRule="atLeast"/>
        </w:trPr>
        <w:tc>
          <w:tcPr>
            <w:tcW w:w="156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EPI</w:t>
            </w:r>
          </w:p>
        </w:tc>
        <w:tc>
          <w:tcPr>
            <w:tcW w:w="239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ition-based episode (ActConditionCareCode)</w:t>
            </w:r>
          </w:p>
        </w:tc>
        <w:tc>
          <w:tcPr>
            <w:tcW w:w="487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occurs over a continuous period of time for a single patient independent of provider and service delivery location, which collects multiple encounters for a single occurrence of a single health condition as determined by the author.</w:t>
            </w:r>
          </w:p>
        </w:tc>
      </w:tr>
      <w:tr>
        <w:trPr>
          <w:trHeight w:val="1260" w:hRule="atLeast"/>
        </w:trPr>
        <w:tc>
          <w:tcPr>
            <w:tcW w:w="1561" w:type="dxa"/>
            <w:tcBorders>
              <w:left w:val="single" w:sz="12" w:space="0" w:color="000000"/>
              <w:right w:val="single" w:sz="4" w:space="0" w:color="000000"/>
            </w:tcBorders>
            <w:shd w:fill="CCFFCC" w:val="clear"/>
          </w:tcPr>
          <w:p>
            <w:pPr>
              <w:pStyle w:val="Normal"/>
              <w:ind w:firstLine="200"/>
              <w:rPr>
                <w:rFonts w:ascii="Arial" w:hAnsi="Arial" w:cs="Arial"/>
                <w:color w:val="0000FF"/>
                <w:sz w:val="20"/>
                <w:szCs w:val="20"/>
              </w:rPr>
            </w:pPr>
            <w:r>
              <w:rPr>
                <w:rFonts w:cs="Arial" w:ascii="Arial" w:hAnsi="Arial"/>
                <w:color w:val="0000FF"/>
                <w:sz w:val="20"/>
                <w:szCs w:val="20"/>
              </w:rPr>
              <w:t>LOCCONDC</w:t>
            </w:r>
          </w:p>
        </w:tc>
        <w:tc>
          <w:tcPr>
            <w:tcW w:w="2395" w:type="dxa"/>
            <w:tcBorders>
              <w:right w:val="single" w:sz="4" w:space="0" w:color="000000"/>
            </w:tcBorders>
            <w:shd w:fill="CCFFCC" w:val="clear"/>
          </w:tcPr>
          <w:p>
            <w:pPr>
              <w:pStyle w:val="Normal"/>
              <w:ind w:firstLine="200"/>
              <w:rPr>
                <w:rFonts w:ascii="Arial" w:hAnsi="Arial" w:cs="Arial"/>
                <w:color w:val="0000FF"/>
                <w:sz w:val="20"/>
                <w:szCs w:val="20"/>
              </w:rPr>
            </w:pPr>
            <w:r>
              <w:rPr>
                <w:rFonts w:cs="Arial" w:ascii="Arial" w:hAnsi="Arial"/>
                <w:color w:val="0000FF"/>
                <w:sz w:val="20"/>
                <w:szCs w:val="20"/>
              </w:rPr>
              <w:t xml:space="preserve">Localized condition episode </w:t>
            </w:r>
          </w:p>
        </w:tc>
        <w:tc>
          <w:tcPr>
            <w:tcW w:w="487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is independent of provider and service delivery location and is tied to exactly one condition as well as a particular described area of the patient's body - used for tracking localized aspects of a condition such as "measurements relating to mole #4"</w:t>
            </w:r>
          </w:p>
        </w:tc>
      </w:tr>
    </w:tbl>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esulting hierarch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HL7DefinedAct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areEve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ARDEL (ActPatientCareDeliver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LC (Alternative Level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CARD (Cardiolog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CHR (Chron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DNTL (Dent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lt;etc.&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DEPI (ActConditionCar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LOCCONDC (localized condition epis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ENCNTR (Ac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ctMedicalServic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LC (Alternative Level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RD (Cardiolog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HR (Chron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DNTL (Dent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lt;etc.&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MB (ambulator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EMER (emergenc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FLD (fie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HH (home healt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r>
      <w:r>
        <w:rPr>
          <w:sz w:val="22"/>
          <w:lang w:val="fr-FR"/>
        </w:rPr>
        <w:t>IMP (ActInpatien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ab/>
        <w:tab/>
        <w:t>ACUTE (inpatient 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ab/>
        <w:tab/>
        <w:t>NONAC (inpatient non-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lang w:val="fr-FR"/>
        </w:rPr>
        <w:tab/>
        <w:tab/>
        <w:tab/>
        <w:tab/>
      </w:r>
      <w:r>
        <w:rPr>
          <w:sz w:val="22"/>
        </w:rPr>
        <w:t>SS (short sta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VR (virtu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pPr>
      <w:r>
        <w:rPr/>
        <w:t>The resulting change does cause the medical service valueset to appear twice, but there doesn’t seem to be any other clean way to define things.  Duplication of content happens elsewhere and while it appears a bit strange visually, semantically, duplication doesn’t matter.  If a concept is part of a valueset, it’s part of the valueset even if it appears 5 time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7-05-21T03:33: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